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nexa 5.3. – Lista punctelor de vânzare a titlurilor de calatorie</w:t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Anexa 7 la ACT ADITIONAL nr. 1/01.09.202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exa 5.3.1. -Puncte de vânzare a titlurilor de calatorie   și program de funcționare</w:t>
      </w:r>
    </w:p>
    <w:tbl>
      <w:tblPr>
        <w:tblW w:w="14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810"/>
        <w:gridCol w:w="1869"/>
        <w:gridCol w:w="1620"/>
        <w:gridCol w:w="2340"/>
        <w:gridCol w:w="1620"/>
        <w:gridCol w:w="1350"/>
        <w:gridCol w:w="1350"/>
        <w:gridCol w:w="1080"/>
      </w:tblGrid>
      <w:tr>
        <w:trPr>
          <w:trHeight w:val="1169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ro-RO" w:eastAsia="ro-RO"/>
              </w:rPr>
              <w:t>Nr. crt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  <w:t>TONET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  <w:t>LUNI-VINER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  <w:t>SAMBATA –DUMINICA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  <w:t>Perioada Sarbator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  <w:t>Distribuie titluri pentru calatori ce beneficiaza de facilități la transport public</w:t>
            </w:r>
          </w:p>
        </w:tc>
      </w:tr>
      <w:tr>
        <w:trPr>
          <w:trHeight w:val="935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  <w:t>Sarbatori Legale ( 1si 2 ian;24ian; prima si a doua zi de Pasti; 1 mai: 1iunie; prima si a doua zi  de Rusalii;15 august;30nov;1dec; prima si a doua  zi Craciun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  <w:t>Anual: vinerea si sambata Pastelu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  <w:t>24 si 31 decembri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  <w:t>pensionari cu reducere  50%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  <w:t xml:space="preserve">cetățenii cu vârsta peste 65 ani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ro-RO" w:eastAsia="ro-RO"/>
              </w:rPr>
              <w:t>elevi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ro-RO" w:eastAsia="ro-RO"/>
              </w:rPr>
              <w:t>PRUNDU COMPLEX I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9.00-17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INCH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INCH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INCHI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2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ro-RO" w:eastAsia="ro-RO"/>
              </w:rPr>
              <w:t>PRUNDU COMPLEX II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6.00-21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7.00-20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7:00-20: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7.00 - 17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ro-RO" w:eastAsia="ro-RO"/>
              </w:rPr>
              <w:t>GARA SUD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9.00-17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.00 -17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INCH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:00 - 17: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ro-RO" w:eastAsia="ro-RO"/>
              </w:rPr>
              <w:t>CASA CARTII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6.00-2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6.00-20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.00 – 17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7.00 - 17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5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ro-RO" w:eastAsia="ro-RO"/>
              </w:rPr>
              <w:t>PIATA TRAIAN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6.00-2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7.00-19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:00-17: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:00 - 17: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6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ro-RO" w:eastAsia="ro-RO"/>
              </w:rPr>
              <w:t>TRIVALE COMPLEX I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.00-17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.00-17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INCH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:00 - 17: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7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ro-RO" w:eastAsia="ro-RO"/>
              </w:rPr>
              <w:t>TRIVALE COMPLEX II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6.00-21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6.00-20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:00-17: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7.00 - 17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8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ro-RO" w:eastAsia="ro-RO"/>
              </w:rPr>
              <w:t>CAP LINIE RAZBOIENI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.00-17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.00 -17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INCH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:00 - 17: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9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ro-RO" w:eastAsia="ro-RO"/>
              </w:rPr>
              <w:t>COMISARIAT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6.00-21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.00-17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INCH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:00 - 17: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10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ro-RO" w:eastAsia="ro-RO"/>
              </w:rPr>
              <w:t>COMPLEX CRAIOVEI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.00-17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.00-17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:00-17: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:00 - 17: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11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ro-RO" w:eastAsia="ro-RO"/>
              </w:rPr>
              <w:t>TEATRU AL DAVILA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6.00-21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6.00-20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7:00-20: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7.00 - 17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12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ro-RO" w:eastAsia="ro-RO"/>
              </w:rPr>
              <w:t>B.A.T. BASCOV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6.00-2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6.00-20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:00-17: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:00 - 17: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13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ro-RO" w:eastAsia="ro-RO"/>
              </w:rPr>
              <w:t>DEDEMAN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.00-17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INCH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INCH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:00 - 17: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14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ro-RO" w:eastAsia="ro-RO"/>
              </w:rPr>
              <w:t>PIATA GAVANA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6.00-21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6.00-20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7:00-20: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7.00 - 17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15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ro-RO" w:eastAsia="ro-RO"/>
              </w:rPr>
              <w:t>KAUFLAND NORD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6.00-2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.00 -17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:00-17: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:00 - 17: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16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ro-RO" w:eastAsia="ro-RO"/>
              </w:rPr>
              <w:t>AUTOGARA NORD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.00-17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INCH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INCH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INCHI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highlight w:val="yellow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highlight w:val="yellow"/>
                <w:lang w:val="ro-RO" w:eastAsia="ro-RO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highlight w:val="yellow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highlight w:val="yellow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17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ro-RO" w:eastAsia="ro-RO"/>
              </w:rPr>
              <w:t>SP.MILITAR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.00-17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.00-17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INCH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INCHIS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</w:tr>
      <w:tr>
        <w:trPr>
          <w:trHeight w:val="36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18</w:t>
            </w:r>
          </w:p>
        </w:tc>
        <w:tc>
          <w:tcPr>
            <w:tcW w:w="2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val="ro-RO" w:eastAsia="ro-RO"/>
              </w:rPr>
              <w:t>GARA NORD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6.00-2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.00-17.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INCH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09:00 - 17: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ro-RO" w:eastAsia="ro-RO"/>
              </w:rPr>
              <w:t>da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Lista punctelor de distribuție a titlurilor de călătorie pentru persoane cu dezabilități și programul de funcționar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078"/>
        <w:gridCol w:w="30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numire punct de vânzar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a punctului d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ânzar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gramfuncționa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ilelucrătoare/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ile nelucrătoa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stul birou „taxa de salubrizare”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tești, Str. Justiției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 – J:  08.00 – 16.00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Lista punctelor de distribuție a titlurilor de călătorie pentru foști deținuți politici, revoluționari, deportați, ajutor social, donatori sânge, veterani de război și programul de funcționar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078"/>
        <w:gridCol w:w="3018"/>
      </w:tblGrid>
      <w:tr>
        <w:trPr>
          <w:trHeight w:val="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numire punct de vânzar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a punctului d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nzar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gramfuncționa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ilelucrătoare/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ile nelucrătoa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ociația Foștilor Deținuți Politic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itești, Str. Maior Șonțu,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l. D2, Parter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neri:   10.00 – 12.00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exa 5.3.2 – Lista automatelor de vânzare</w:t>
        <w:tab/>
      </w:r>
      <w:r>
        <w:rPr>
          <w:rFonts w:cs="Tahoma" w:ascii="Tahoma" w:hAnsi="Tahoma"/>
          <w:b/>
          <w:sz w:val="20"/>
          <w:szCs w:val="20"/>
        </w:rPr>
        <w:t>Anexa 8 la ACT ADITIONAL nr. 1/01.09.2022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6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rt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ocațiapunctului de vânz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gram funcționar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leea Căminelor – Bdul. N. Balces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ast – Bdul. N. Bălces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gara Nord – Bdul. N. Bălces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talul Judetean – Strada 1 Decembrie 19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ufland Nord – Bdul. N. Bălces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eurei – Str.Tei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egiul I.C. Brătianu – Str.Armand Călines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zeul Județean – Str. Armand Călines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enţia de Mediu –Str.Egalităt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x Craiovei – CaleaCraiove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undu Complex 2 – Bdul.Petrochimistil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ou – Bdul. Republic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gară Sud – Bdul. Republic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a Cărtii – Bdul. Republic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tru Al. Davila – Bdul. Republici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aria Bascov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aria Maracine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 STOP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GB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2"/>
      <w:lang w:val="en-GB"/>
    </w:rPr>
  </w:style>
  <w:style w:type="character" w:styleId="SubsolCaracter">
    <w:name w:val="Subsol Caracter"/>
    <w:qFormat/>
    <w:rPr>
      <w:rFonts w:ascii="Times New Roman" w:hAnsi="Times New Roman" w:cs="Times New Roman"/>
      <w:sz w:val="24"/>
      <w:szCs w:val="22"/>
      <w:lang w:val="en-GB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cs="Times New Roman"/>
      <w:lang w:val="en-GB"/>
    </w:rPr>
  </w:style>
  <w:style w:type="character" w:styleId="SubiectComentariuCaracter">
    <w:name w:val="Subiect Comentariu Caracter"/>
    <w:qFormat/>
    <w:rPr>
      <w:rFonts w:ascii="Times New Roman" w:hAnsi="Times New Roman" w:cs="Times New Roman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4:50:00Z</dcterms:created>
  <dc:creator>Daniela Torok</dc:creator>
  <dc:description/>
  <cp:keywords/>
  <dc:language>en-US</dc:language>
  <cp:lastModifiedBy>aditransportpitesti@gmail.com</cp:lastModifiedBy>
  <cp:lastPrinted>2022-08-25T15:16:00Z</cp:lastPrinted>
  <dcterms:modified xsi:type="dcterms:W3CDTF">2022-08-25T12:17:00Z</dcterms:modified>
  <cp:revision>7</cp:revision>
  <dc:subject/>
  <dc:title/>
</cp:coreProperties>
</file>